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до л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 об’єктів малої приватиз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  <w:gridCol w:w="1701"/>
        <w:gridCol w:w="1984"/>
        <w:gridCol w:w="269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 об'єкту, що підлягає привати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проведення аукці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това ціна, тис.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илання на онлайн - аукціон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будівель у складі: будівля ветеринарної медицини, поз.1 А-1 площею 63,9 кв. м; сарай, поз. 2 Б площею 32,6 кв. м; вбиральня поз. 3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., Червоноградський р-н, с. Старий Добротвір, вул. Франка І., 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https://prozorro.sale/auction/SPE001-UA-20230504-4566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тлова будівля загальною площею 93,3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., Самбірський р-н, с. Слохині, вул. Самбірська, 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https://prozorro.sale/auction/SPE001-UA-20230504-1832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будівель у складі: ветдільниця, А-1 площею 60,7 кв. м; склад, Б-1 площею 22,6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., Львівський р-н, с. Зіболки, вул. 600-річчя с. Зіболок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https://prozorro.sale/auction/SPE001-UA-20230505-3119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тлова будівля загальною площею 81,9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., Самбірський р-н, с. Ільник, вул. Фролич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https://prozorro.sale/auction/SPE001-UA-20230505-7600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ля літ. "А-1" загальною площею 122,6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., Яворівський р-н, с. Гусаків, вул. І. Франка,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https://prozorro.sale/auction/SPE001-UA-20230505-9236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ля Короснянської дільниці ветеринарної медицини, Б-1 площею 38,3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., Львівський р-н, с. Коросне, вул. Зарічна, 2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https://prozorro.sale/auction/SPE001-UA-20230505-7225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ля ветеринарної лікарні загальною площею 65,4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., Львівський р-н, с. Батятичі, вул. Побережна, 6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https://prozorro.sale/auction/SPE001-UA-20230505-0658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тлова будівля, ветамбулаторія А, площею 62,7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., Стрийський р-н, с. Чорний острів, вул. Галицька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https://prozorro.sale/planning/JAS001-UA-20230502-1839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будівель у складі: адміністративна будівля дільничної лікарні, Б-1, площею 254,2 кв. м; стаціонар-підвал, Г-1, площею 151,4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., Львівський р-н, м. Бібрка, вул. Сагайдачного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https://prozorro.sale/auction/SPE001-UA-20230504-6285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ля Брюховицької дільниці ветеринарної медицини загальною площею 95,4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., Львівський (колишній Перемишлянський) р-н, с. Брюховичі, вул. Костирки Андрія,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</w:rPr>
              <w:t>https://prozorro.sale/auction/SPE001-UA-20230504-00728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08:00Z</dcterms:created>
  <dc:creator>user</dc:creator>
  <dc:description/>
  <cp:keywords/>
  <dc:language>en-US</dc:language>
  <cp:lastModifiedBy>user</cp:lastModifiedBy>
  <cp:lastPrinted>2023-05-08T15:22:00Z</cp:lastPrinted>
  <dcterms:modified xsi:type="dcterms:W3CDTF">2023-05-10T12:30:00Z</dcterms:modified>
  <cp:revision>4</cp:revision>
  <dc:subject/>
  <dc:title/>
</cp:coreProperties>
</file>